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060" w:leader="none"/>
        </w:tabs>
        <w:ind w:left="0" w:right="0" w:hanging="0"/>
        <w:jc w:val="center"/>
        <w:rPr>
          <w:rFonts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  <w:rtl w:val="true"/>
        </w:rPr>
        <w:t xml:space="preserve"> </w:t>
      </w:r>
    </w:p>
    <w:tbl>
      <w:tblPr>
        <w:bidiVisual w:val="true"/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69"/>
        <w:gridCol w:w="911"/>
        <w:gridCol w:w="1658"/>
        <w:gridCol w:w="185"/>
        <w:gridCol w:w="1594"/>
        <w:gridCol w:w="1244"/>
        <w:gridCol w:w="1841"/>
        <w:gridCol w:w="1246"/>
      </w:tblGrid>
      <w:tr>
        <w:trPr>
          <w:trHeight w:val="2134" w:hRule="atLeast"/>
        </w:trPr>
        <w:tc>
          <w:tcPr>
            <w:tcW w:w="45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52315</wp:posOffset>
                  </wp:positionH>
                  <wp:positionV relativeFrom="paragraph">
                    <wp:posOffset>55245</wp:posOffset>
                  </wp:positionV>
                  <wp:extent cx="1649730" cy="287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L-Mateen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عليم</w:t>
            </w:r>
          </w:p>
          <w:p>
            <w:pPr>
              <w:pStyle w:val="Normal"/>
              <w:spacing w:lineRule="auto" w:line="204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بنين</w:t>
            </w:r>
          </w:p>
          <w:p>
            <w:pPr>
              <w:pStyle w:val="Normal"/>
              <w:spacing w:lineRule="auto" w:line="204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كتب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بنين</w:t>
            </w:r>
          </w:p>
          <w:p>
            <w:pPr>
              <w:pStyle w:val="Normal"/>
              <w:spacing w:lineRule="auto" w:line="204"/>
              <w:jc w:val="center"/>
              <w:rPr>
                <w:rFonts w:cs="DecoType Naskh Variants"/>
                <w:sz w:val="24"/>
                <w:szCs w:val="24"/>
              </w:rPr>
            </w:pPr>
            <w:r>
              <w:rPr>
                <w:rFonts w:cs="AL-Mateen"/>
                <w:rtl w:val="true"/>
              </w:rPr>
              <w:t>مدرس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DecoType Naskh Variants"/>
                <w:sz w:val="24"/>
                <w:szCs w:val="24"/>
              </w:rPr>
            </w:pPr>
            <w:r>
              <w:rPr>
                <w:rFonts w:cs="DecoType Naskh Variants"/>
                <w:sz w:val="24"/>
                <w:szCs w:val="24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84420</wp:posOffset>
                  </wp:positionH>
                  <wp:positionV relativeFrom="paragraph">
                    <wp:posOffset>176530</wp:posOffset>
                  </wp:positionV>
                  <wp:extent cx="940435" cy="1029970"/>
                  <wp:effectExtent l="0" t="0" r="0" b="0"/>
                  <wp:wrapNone/>
                  <wp:docPr id="2" name="شعار الوزارة من الوزارة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شعار الوزارة من الوزارة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دة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تفسير</w:t>
            </w:r>
          </w:p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متوس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زم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ونصف</w:t>
            </w:r>
          </w:p>
        </w:tc>
      </w:tr>
      <w:tr>
        <w:trPr/>
        <w:tc>
          <w:tcPr>
            <w:tcW w:w="73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/ .........................................................................</w:t>
            </w:r>
          </w:p>
        </w:tc>
        <w:tc>
          <w:tcPr>
            <w:tcW w:w="3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لوس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: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                    </w:t>
            </w:r>
          </w:p>
        </w:tc>
      </w:tr>
      <w:tr>
        <w:trPr>
          <w:trHeight w:val="428" w:hRule="atLeast"/>
        </w:trPr>
        <w:tc>
          <w:tcPr>
            <w:tcW w:w="104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sz w:val="44"/>
                <w:sz w:val="44"/>
                <w:szCs w:val="44"/>
                <w:rtl w:val="true"/>
              </w:rPr>
              <w:t>الإجــــــــــــــــــــابــــــــــــــــــــــــ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sz w:val="44"/>
                <w:sz w:val="44"/>
                <w:szCs w:val="44"/>
                <w:rtl w:val="true"/>
              </w:rPr>
              <w:t>الــنـــــــــــــــــــــــمـــــــــــــــوذجـــــــــــــيـــــــــــــــــة</w:t>
            </w:r>
          </w:p>
        </w:tc>
      </w:tr>
      <w:tr>
        <w:trPr>
          <w:trHeight w:val="481" w:hRule="atLeast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رقماً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تابة</w:t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ateen"/>
                <w:sz w:val="14"/>
                <w:szCs w:val="14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قط</w:t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حح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توقيعه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ج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توقيعه</w:t>
            </w:r>
          </w:p>
        </w:tc>
      </w:tr>
      <w:tr>
        <w:trPr>
          <w:trHeight w:val="481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15</w:t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Times New Roman"/>
          <w:b/>
          <w:bCs/>
          <w:sz w:val="12"/>
          <w:szCs w:val="12"/>
          <w:rtl w:val="true"/>
        </w:rPr>
        <w:t xml:space="preserve"> </w:t>
      </w:r>
    </w:p>
    <w:p>
      <w:pPr>
        <w:pStyle w:val="2"/>
        <w:spacing w:lineRule="auto" w:line="240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47865</wp:posOffset>
                </wp:positionH>
                <wp:positionV relativeFrom="paragraph">
                  <wp:posOffset>114935</wp:posOffset>
                </wp:positionV>
                <wp:extent cx="509905" cy="518160"/>
                <wp:effectExtent l="444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518040"/>
                          <a:chOff x="0" y="0"/>
                          <a:chExt cx="509760" cy="5180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094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240"/>
                            <a:ext cx="50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4.95pt;margin-top:9.05pt;width:40.15pt;height:40.8pt" coordorigin="11099,181" coordsize="803,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00;top:181;width:801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99,583" to="11900,5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jc w:val="left"/>
        <w:rPr>
          <w:rFonts w:cs="PT Bold Heading"/>
          <w:sz w:val="28"/>
          <w:szCs w:val="28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>:.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ق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.</w:t>
      </w:r>
    </w:p>
    <w:p>
      <w:pPr>
        <w:pStyle w:val="2"/>
        <w:spacing w:lineRule="auto" w:line="240"/>
        <w:jc w:val="left"/>
        <w:rPr>
          <w:rFonts w:ascii="Traditional Arabic" w:hAnsi="Traditional Arabic" w:cs="PT Bold Heading"/>
          <w:b/>
          <w:b/>
          <w:bCs/>
          <w:sz w:val="12"/>
          <w:szCs w:val="12"/>
          <w:lang w:val="en-US" w:eastAsia="en-US"/>
        </w:rPr>
      </w:pPr>
      <w:r>
        <w:rPr>
          <w:rFonts w:cs="PT Bold Heading" w:ascii="Traditional Arabic" w:hAnsi="Traditional Arabic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06260</wp:posOffset>
                </wp:positionH>
                <wp:positionV relativeFrom="paragraph">
                  <wp:posOffset>53975</wp:posOffset>
                </wp:positionV>
                <wp:extent cx="824865" cy="3467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خطأ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خطأ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خطأ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خطأ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خط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73.05pt;mso-wrap-distance-left:9.05pt;mso-wrap-distance-right:9.05pt;mso-wrap-distance-top:0pt;mso-wrap-distance-bottom:0pt;margin-top:4.25pt;mso-position-vertical-relative:text;margin-left:54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صح</w:t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صح</w:t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صح</w:t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خطأ</w:t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خطأ</w:t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خطأ</w:t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خطأ</w:t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صح</w:t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صح</w:t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خط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1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القرآن الكريم فيه الهداية والبيان لكل مايُصْلِحُ حال البشر في كل زمان ومكان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2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2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فضل الجهاد في سبيل الل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عظم ثوابه وهو سببٌ لمغفرة الذنوب ودخول الجنة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2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ن مزايا الدين الإسلامي أنه يحث على النظام ومحبته وإتقان العمل ظاهراً وباطنا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2"/>
        <w:spacing w:lineRule="auto" w:line="240"/>
        <w:jc w:val="left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4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في القرآن الكريم بيان أن النبي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الوحيد من الأنبياء من وُجِدَ له أعداء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2"/>
        <w:spacing w:lineRule="auto" w:line="240"/>
        <w:jc w:val="left"/>
        <w:rPr>
          <w:rFonts w:ascii="Arabic Typesetting" w:hAnsi="Arabic Typesetting" w:cs="Arabic Typesetting"/>
          <w:sz w:val="34"/>
          <w:szCs w:val="34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5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الرسول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يُريد من دعوته للإسلام هداية الناس وأخذ الأموال منهم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6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استحباب التوكل على الل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الاعتماد التام عليه في جميع أمورنا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7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أنزل الل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القرآن الكريم على نبينا محمد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دفعة واحدة في </w:t>
      </w: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2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سنة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8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أعظم بركات الل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خيراته على نبي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على عباده إنزال القرآن الكريم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9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دين الإسلام له الغلبة بالحجة على جميع الأديان ولأهله الانتصار على أهل الباطل والضلال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0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جاءت الشريعة الإسلامية بالتنبيه على جواز ستر العورة للرجال والنساء لمن أراد ذلك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49135</wp:posOffset>
                </wp:positionH>
                <wp:positionV relativeFrom="paragraph">
                  <wp:posOffset>77470</wp:posOffset>
                </wp:positionV>
                <wp:extent cx="513080" cy="542925"/>
                <wp:effectExtent l="381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000" cy="542880"/>
                          <a:chOff x="0" y="0"/>
                          <a:chExt cx="513000" cy="54288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5119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84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05pt;margin-top:6.1pt;width:40.4pt;height:42.75pt" coordorigin="11101,122" coordsize="808,855">
                <v:shape id="shape_0" fillcolor="white" stroked="t" o:allowincell="f" style="position:absolute;left:11103;top:122;width:805;height:8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01,544" to="11906,5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</w:t>
      </w:r>
      <w:r>
        <w:rPr>
          <w:rFonts w:cs="PT Bold Heading"/>
          <w:sz w:val="28"/>
          <w:sz w:val="28"/>
          <w:szCs w:val="28"/>
          <w:u w:val="single"/>
          <w:rtl w:val="true"/>
        </w:rPr>
        <w:t>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>:.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  <w:rtl w:val="true"/>
        </w:rPr>
        <w:t>:.</w:t>
      </w:r>
    </w:p>
    <w:p>
      <w:pPr>
        <w:pStyle w:val="Normal"/>
        <w:jc w:val="both"/>
        <w:rPr>
          <w:rFonts w:ascii="Arabic Typesetting" w:hAnsi="Arabic Typesetting" w:cs="Arabic Typesetting"/>
          <w:sz w:val="12"/>
          <w:szCs w:val="12"/>
        </w:rPr>
      </w:pPr>
      <w:r>
        <w:rPr>
          <w:rFonts w:cs="Arabic Typesetting" w:ascii="Arabic Typesetting" w:hAnsi="Arabic Typesetting"/>
          <w:sz w:val="12"/>
          <w:szCs w:val="1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7180</wp:posOffset>
                </wp:positionH>
                <wp:positionV relativeFrom="paragraph">
                  <wp:posOffset>19685</wp:posOffset>
                </wp:positionV>
                <wp:extent cx="1280795" cy="254635"/>
                <wp:effectExtent l="5715" t="571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5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قبل صلاة الفج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3.4pt;margin-top:1.55pt;width:100.8pt;height:20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قبل صلاة الفجر</w:t>
                      </w:r>
                    </w:p>
                  </w:txbxContent>
                </v:textbox>
                <v:path textpathok="t"/>
                <v:textpath on="t" fitshape="t" string="قبل صلاة الفجر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165</wp:posOffset>
                </wp:positionH>
                <wp:positionV relativeFrom="paragraph">
                  <wp:posOffset>345440</wp:posOffset>
                </wp:positionV>
                <wp:extent cx="1280795" cy="257175"/>
                <wp:effectExtent l="5715" t="571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وقت الظهير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95pt;margin-top:27.2pt;width:100.8pt;height:20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وقت الظهيرة</w:t>
                      </w:r>
                    </w:p>
                  </w:txbxContent>
                </v:textbox>
                <v:path textpathok="t"/>
                <v:textpath on="t" fitshape="t" string="وقت الظهيرة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8125</wp:posOffset>
                </wp:positionH>
                <wp:positionV relativeFrom="paragraph">
                  <wp:posOffset>345440</wp:posOffset>
                </wp:positionV>
                <wp:extent cx="1356995" cy="257175"/>
                <wp:effectExtent l="5715" t="571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8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بعد صلاة العش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8.75pt;margin-top:27.2pt;width:106.8pt;height:20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بعد صلاة العشاء</w:t>
                      </w:r>
                    </w:p>
                  </w:txbxContent>
                </v:textbox>
                <v:path textpathok="t"/>
                <v:textpath on="t" fitshape="t" string="بعد صلاة العشاء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6520</wp:posOffset>
                </wp:positionH>
                <wp:positionV relativeFrom="paragraph">
                  <wp:posOffset>664845</wp:posOffset>
                </wp:positionV>
                <wp:extent cx="1356995" cy="257175"/>
                <wp:effectExtent l="5715" t="571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8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حق والباط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7.6pt;margin-top:52.35pt;width:106.8pt;height:20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الحق والباطل</w:t>
                      </w:r>
                    </w:p>
                  </w:txbxContent>
                </v:textbox>
                <v:path textpathok="t"/>
                <v:textpath on="t" fitshape="t" string="الحق والباطل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2210</wp:posOffset>
                </wp:positionH>
                <wp:positionV relativeFrom="paragraph">
                  <wp:posOffset>1005840</wp:posOffset>
                </wp:positionV>
                <wp:extent cx="1356995" cy="257175"/>
                <wp:effectExtent l="5715" t="5715" r="381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84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شهادة الزو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2.3pt;margin-top:79.2pt;width:106.8pt;height:20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شهادة الزور</w:t>
                      </w:r>
                    </w:p>
                  </w:txbxContent>
                </v:textbox>
                <v:path textpathok="t"/>
                <v:textpath on="t" fitshape="t" string="شهادة الزور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4525</wp:posOffset>
                </wp:positionH>
                <wp:positionV relativeFrom="paragraph">
                  <wp:posOffset>1322070</wp:posOffset>
                </wp:positionV>
                <wp:extent cx="1906270" cy="313690"/>
                <wp:effectExtent l="5080" t="5080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0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جهاد في سبيل الل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0.75pt;margin-top:104.1pt;width:150.05pt;height:24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الجهاد في سبيل الله</w:t>
                      </w:r>
                    </w:p>
                  </w:txbxContent>
                </v:textbox>
                <v:path textpathok="t"/>
                <v:textpath on="t" fitshape="t" string="الجهاد في سبيل الله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جاء في القرآن الكريم تنبيه على تعويد وتربية الأطفال على الاستئذان في أوقاتٍ ثلاثة هي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 xml:space="preserve">.....................................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>.............................................................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 xml:space="preserve">..................................................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، وسمى الله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القرآن فرقاناً لأنه يفرق بين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>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، وقد ذكر الله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لعباده المتقين صفاتٍ كثيرة ومنها أنهم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لا يشهدون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>................................................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، وأنزل الله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سورة الصف تتحدث عن عبادة عظيمة وجليلة يحبها وأمر عباده بالحرص عليها ووعدهم بعظيم الأجر على فعلها ألا وهي</w:t>
      </w:r>
      <w:r>
        <w:rPr>
          <w:rFonts w:ascii="Traditional Arabic" w:hAnsi="Traditional Arabic" w:cs="Traditional Arabic"/>
          <w:b/>
          <w:b/>
          <w:bCs/>
          <w:rtl w:val="true"/>
          <w:lang w:eastAsia="en-US"/>
        </w:rPr>
        <w:t xml:space="preserve"> 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eastAsia="en-US"/>
        </w:rPr>
        <w:t>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lang w:eastAsia="en-US"/>
        </w:rPr>
      </w:pPr>
      <w:r>
        <w:rPr>
          <w:rFonts w:cs="Traditional Arabic" w:ascii="Traditional Arabic" w:hAnsi="Traditional Arabic"/>
          <w:b/>
          <w:bCs/>
          <w:rtl w:val="true"/>
          <w:lang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108575</wp:posOffset>
                </wp:positionH>
                <wp:positionV relativeFrom="paragraph">
                  <wp:posOffset>132715</wp:posOffset>
                </wp:positionV>
                <wp:extent cx="2331720" cy="8229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720" cy="822960"/>
                          <a:chOff x="0" y="0"/>
                          <a:chExt cx="233172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09520"/>
                            <a:ext cx="1371600" cy="16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bidi="hi-IN"/>
                                </w:rPr>
                                <w:t>انظر خلف الورقة</w:t>
                              </w:r>
                            </w:p>
                          </w:txbxContent>
                        </wps:txbx>
                        <wps:bodyPr wrap="none" lIns="158760" rIns="158760" tIns="78120" bIns="78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25pt;margin-top:10.45pt;width:183.6pt;height:64.8pt" coordorigin="8045,209" coordsize="3672,1296">
                <v:shape id="shape_0" stroked="f" o:allowincell="f" style="position:absolute;left:8045;top:209;width:187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0"/>
                            <w:szCs w:val="7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9557;top:539;width:2159;height:251;mso-wrap-style:none;v-text-anchor:middle" type="_x0000_t136">
                  <v:path textpathok="t"/>
                  <v:textpath on="t" fitshape="t" string="انظر خلف الورقة" style="font-family:&quot;AL-Mateen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uto" w:line="240"/>
        <w:jc w:val="left"/>
        <w:rPr>
          <w:rFonts w:ascii="Traditional Arabic" w:hAnsi="Traditional Arabic" w:cs="PT Bold Heading"/>
          <w:b/>
          <w:b/>
          <w:bCs/>
          <w:sz w:val="16"/>
          <w:u w:val="single"/>
          <w:lang w:eastAsia="en-US"/>
        </w:rPr>
      </w:pPr>
      <w:r>
        <w:rPr>
          <w:rFonts w:cs="PT Bold Heading" w:ascii="Traditional Arabic" w:hAnsi="Traditional Arabic"/>
          <w:b/>
          <w:bCs/>
          <w:sz w:val="16"/>
          <w:u w:val="single"/>
          <w:rtl w:val="true"/>
          <w:lang w:eastAsia="en-US"/>
        </w:rPr>
      </w:r>
    </w:p>
    <w:p>
      <w:pPr>
        <w:pStyle w:val="Normal"/>
        <w:jc w:val="left"/>
        <w:rPr>
          <w:rFonts w:cs="PT Bold Heading"/>
          <w:sz w:val="20"/>
          <w:szCs w:val="36"/>
          <w:u w:val="single"/>
          <w:lang w:val="en-US" w:eastAsia="en-US"/>
        </w:rPr>
      </w:pPr>
      <w:r>
        <w:rPr>
          <w:rFonts w:cs="PT Bold Heading"/>
          <w:sz w:val="20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05650</wp:posOffset>
                </wp:positionH>
                <wp:positionV relativeFrom="paragraph">
                  <wp:posOffset>221615</wp:posOffset>
                </wp:positionV>
                <wp:extent cx="482600" cy="550545"/>
                <wp:effectExtent l="381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550440"/>
                          <a:chOff x="0" y="0"/>
                          <a:chExt cx="482760" cy="55044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48132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1800"/>
                            <a:ext cx="48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pt;margin-top:17.45pt;width:38pt;height:43.35pt" coordorigin="11190,349" coordsize="760,867">
                <v:shape id="shape_0" fillcolor="white" stroked="t" o:allowincell="f" style="position:absolute;left:11192;top:349;width:757;height:8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90,777" to="11947,7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>:.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ين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jc w:val="left"/>
        <w:rPr>
          <w:rFonts w:cs="SC_AMEEN"/>
          <w:sz w:val="16"/>
          <w:szCs w:val="16"/>
        </w:rPr>
      </w:pPr>
      <w:r>
        <w:rPr>
          <w:rFonts w:cs="SC_AMEEN"/>
          <w:sz w:val="16"/>
          <w:szCs w:val="16"/>
          <w:rtl w:val="true"/>
        </w:rPr>
      </w:r>
    </w:p>
    <w:tbl>
      <w:tblPr>
        <w:bidiVisual w:val="true"/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103"/>
      </w:tblGrid>
      <w:tr>
        <w:trPr>
          <w:trHeight w:val="544" w:hRule="atLeast"/>
        </w:trPr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221"/>
              <w:jc w:val="center"/>
              <w:rPr>
                <w:rFonts w:ascii="Traditional Arabic" w:hAnsi="Traditional Arabic" w:cs="Traditional Arabic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الأرذل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جُنَاح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إفكٌ افتراه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سبيلا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المشح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حِجْراً محجورا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استوى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لولا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قواما   مُهَاناً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لِزاماً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كبر مقتاً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فافتح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بأفواههم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أساطير الأولين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11605</wp:posOffset>
                      </wp:positionH>
                      <wp:positionV relativeFrom="paragraph">
                        <wp:posOffset>637540</wp:posOffset>
                      </wp:positionV>
                      <wp:extent cx="1035050" cy="183769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183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ستو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فكٌ افترا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أرذلو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زام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سبيل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144.7pt;mso-wrap-distance-left:9.05pt;mso-wrap-distance-right:9.05pt;mso-wrap-distance-top:0pt;mso-wrap-distance-bottom:0pt;margin-top:50.2pt;mso-position-vertical-relative:text;margin-left:11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ستو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فكٌ افتراه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رذلو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زاما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بيل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358640</wp:posOffset>
                      </wp:positionH>
                      <wp:positionV relativeFrom="paragraph">
                        <wp:posOffset>655320</wp:posOffset>
                      </wp:positionV>
                      <wp:extent cx="1379220" cy="183769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183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شحو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حجراً محجور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كبر مقت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جنا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هان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44.7pt;mso-wrap-distance-left:9.05pt;mso-wrap-distance-right:9.05pt;mso-wrap-distance-top:0pt;mso-wrap-distance-bottom:0pt;margin-top:51.6pt;mso-position-vertical-relative:text;margin-left:343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شحو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جراً محجورا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بر مقتا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ناح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ان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علا وارتفع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المملوء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كذبٌ أخترعه من نفسه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color w:val="FF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eastAsia="en-US"/>
              </w:rPr>
              <w:t xml:space="preserve">ستراً يمنع وصول أحدهما للآخر 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السفلة من الناس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 xml:space="preserve">............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عَظُمَ بُغْضاً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عذاباً ملازماً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 xml:space="preserve">............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حرج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طريقاً إلى الجنة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ذليلاً حقيرا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05650</wp:posOffset>
                </wp:positionH>
                <wp:positionV relativeFrom="paragraph">
                  <wp:posOffset>60325</wp:posOffset>
                </wp:positionV>
                <wp:extent cx="476250" cy="562610"/>
                <wp:effectExtent l="4445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562680"/>
                          <a:chOff x="0" y="0"/>
                          <a:chExt cx="476280" cy="5626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475560" cy="56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756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pt;margin-top:4.75pt;width:37.5pt;height:44.3pt" coordorigin="11190,95" coordsize="750,886">
                <v:shape id="shape_0" fillcolor="white" stroked="t" o:allowincell="f" style="position:absolute;left:11191;top:95;width:748;height:8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90,532" to="11938,5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.</w:t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880</wp:posOffset>
                </wp:positionH>
                <wp:positionV relativeFrom="paragraph">
                  <wp:posOffset>341630</wp:posOffset>
                </wp:positionV>
                <wp:extent cx="3364230" cy="336550"/>
                <wp:effectExtent l="508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00" cy="33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لأنهم عاجزون أن يأتوا بمثل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4pt;margin-top:26.9pt;width:264.85pt;height:26.4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لأنهم عاجزون أن يأتوا بمثله</w:t>
                      </w:r>
                    </w:p>
                  </w:txbxContent>
                </v:textbox>
                <v:path textpathok="t"/>
                <v:textpath on="t" fitshape="t" string="لأنهم عاجزون أن يأتوا بمثله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ما سبب اختلاف الكفار في حكمهم على القرآن الكريم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175</wp:posOffset>
                </wp:positionH>
                <wp:positionV relativeFrom="paragraph">
                  <wp:posOffset>325755</wp:posOffset>
                </wp:positionV>
                <wp:extent cx="3364230" cy="336550"/>
                <wp:effectExtent l="5080" t="635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00" cy="33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هددوه بأن يقتلوه رجماً بالحجار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25pt;margin-top:25.65pt;width:264.85pt;height:26.4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هددوه بأن يقتلوه رجماً بالحجارة</w:t>
                      </w:r>
                    </w:p>
                  </w:txbxContent>
                </v:textbox>
                <v:path textpathok="t"/>
                <v:textpath on="t" fitshape="t" string="هددوه بأن يقتلوه رجماً بالحجارة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2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لما استمر نوحٌ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eastAsia="en-US"/>
        </w:rPr>
        <w:t>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في دعوته لقومه لعبادة الله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هددوه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فبماذا هددوه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175</wp:posOffset>
                </wp:positionH>
                <wp:positionV relativeFrom="paragraph">
                  <wp:posOffset>324485</wp:posOffset>
                </wp:positionV>
                <wp:extent cx="4357370" cy="336550"/>
                <wp:effectExtent l="5080" t="5080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440" cy="33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يقابلونهم بالطيب من القول أو السكوت عنه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25pt;margin-top:25.55pt;width:343.05pt;height:26.4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يقابلونهم بالطيب من القول أو السكوت عنهم</w:t>
                      </w:r>
                    </w:p>
                  </w:txbxContent>
                </v:textbox>
                <v:path textpathok="t"/>
                <v:textpath on="t" fitshape="t" string="يقابلونهم بالطيب من القول أو السكوت عنهم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ما هو موقف عباد الرحمن ممن يتعدى عليهم بالسب والشتم والتعيير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175</wp:posOffset>
                </wp:positionH>
                <wp:positionV relativeFrom="paragraph">
                  <wp:posOffset>332105</wp:posOffset>
                </wp:positionV>
                <wp:extent cx="3201670" cy="336550"/>
                <wp:effectExtent l="5080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840" cy="33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نهم يقولون مالا يفعلو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25pt;margin-top:26.15pt;width:252.05pt;height:26.4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أنهم يقولون مالا يفعلون</w:t>
                      </w:r>
                    </w:p>
                  </w:txbxContent>
                </v:textbox>
                <v:path textpathok="t"/>
                <v:textpath on="t" fitshape="t" string="أنهم يقولون مالا يفعلون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4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عاتب الله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الصحابة في سورة الصف لوقوعهم في أمرٍ لا يحبه ولا يرضاه منهم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ما هو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center"/>
        <w:rPr>
          <w:rFonts w:cs="PT Bold Heading"/>
          <w:sz w:val="54"/>
          <w:szCs w:val="54"/>
        </w:rPr>
      </w:pPr>
      <w:r>
        <w:rPr>
          <w:rFonts w:eastAsia="AGA Arabesque" w:cs="AGA Arabesque" w:ascii="AGA Arabesque" w:hAnsi="AGA Arabesque"/>
          <w:sz w:val="72"/>
          <w:szCs w:val="72"/>
          <w:lang w:eastAsia="en-US"/>
        </w:rPr>
        <w:t>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نته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دع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جمي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توفيق</w:t>
      </w:r>
    </w:p>
    <w:sectPr>
      <w:type w:val="nextPage"/>
      <w:pgSz w:w="11906" w:h="16838"/>
      <w:pgMar w:left="709" w:right="707" w:gutter="0" w:header="0" w:top="360" w:footer="0" w:bottom="598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7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  <w:font w:name="Times New Roman">
    <w:charset w:val="01"/>
    <w:family w:val="roman"/>
    <w:pitch w:val="default"/>
  </w:font>
  <w:font w:name="Webdings">
    <w:charset w:val="02"/>
    <w:family w:val="roman"/>
    <w:pitch w:val="variable"/>
  </w:font>
  <w:font w:name="AL-Matee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28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character" w:styleId="2Char">
    <w:name w:val="نص أساسي 2 Char"/>
    <w:qFormat/>
    <w:rPr>
      <w:rFonts w:cs="Traditional Arabic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276"/>
      <w:ind w:left="0" w:right="0" w:hanging="0"/>
      <w:jc w:val="center"/>
    </w:pPr>
    <w:rPr>
      <w:sz w:val="20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07:00Z</dcterms:created>
  <dc:creator>www.arabswell.com</dc:creator>
  <dc:description/>
  <cp:keywords/>
  <dc:language>en-US</dc:language>
  <cp:lastModifiedBy>acer</cp:lastModifiedBy>
  <cp:lastPrinted>2011-06-04T08:25:00Z</cp:lastPrinted>
  <dcterms:modified xsi:type="dcterms:W3CDTF">2014-04-22T11:07:00Z</dcterms:modified>
  <cp:revision>2</cp:revision>
  <dc:subject/>
  <dc:title>المملكة العربية السعودية                                                                                                   المادة : توحيد</dc:title>
</cp:coreProperties>
</file>